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я в статью 5 Закона Ульяновской области                       «О наградах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ект закона Ульяновской области «О внесении изменения в статью 5 Закона Ульяновской области «О наградах Ульяновской области»                                       (далее – законопроект) подготовлен в целях приведения части 7 статьи 5  Закона Ульяновской области от 5 мая 2011 года № 73-ЗО «О наградах Ульяновской области» (далее – Закон № 73-ЗО) в соответствие с частью 1 статьи 13</w:t>
      </w:r>
      <w:r>
        <w:rPr>
          <w:vertAlign w:val="superscript"/>
        </w:rPr>
        <w:t>1</w:t>
      </w:r>
      <w:r>
        <w:rPr/>
        <w:t xml:space="preserve"> Закона Ульяновской области от 4 апреля 2006 года № 31-ЗО                    «О Губернаторе Ульяновской области» (далее – Закон № 31-ЗО). 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соответствии с частью 7 статьи 5 Закона № 73-ЗО подготовку материалов для заседаний Комиссии по наградам, проектов распоряжений               и поручений Губернатора Ульяновской области осуществляет структурное подразделение Правительства Ульяновской области по вопросам государственной и муниципальной службы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днако согласно части 1 статьи 13</w:t>
      </w:r>
      <w:r>
        <w:rPr>
          <w:vertAlign w:val="superscript"/>
        </w:rPr>
        <w:t>1</w:t>
      </w:r>
      <w:r>
        <w:rPr/>
        <w:t xml:space="preserve"> Закона № 31-ЗО в Правительстве Ульяновской области образуются структурные подразделения администрации Губернатора Ульяновской области, а не Правительства Ульяновской области. При этом соответствующие полномочия осуществляются в настоящее время  управлением по вопросам государственной службы и кадров администрации Губернатора Ульяновской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этой связи законопроектом предлагается в части 7 статьи 5 Закона             № 73-ЗО слово «Правительства» заменить словами «администрации Губернатора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следствием принятия законопроекта станет приведение Закона                     № 73-ЗО в соответствие с требованиями Закона № 31-ЗО и структурой Правительства Ульяновской области.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6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я в статью 5 Закона Ульяновской области  «О наградах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я в статью 5 Закона Ульяновской области  «О наградах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5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наградах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>Принятие закона Ульяновской «О внесении изменения в статью 5 Закона Ульяновской области  «О наградах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49:00Z</dcterms:created>
  <dc:creator>user</dc:creator>
  <dc:description/>
  <cp:keywords/>
  <dc:language>en-US</dc:language>
  <cp:lastModifiedBy>user</cp:lastModifiedBy>
  <cp:lastPrinted>2016-07-11T12:49:00Z</cp:lastPrinted>
  <dcterms:modified xsi:type="dcterms:W3CDTF">2016-07-12T08:21:00Z</dcterms:modified>
  <cp:revision>4</cp:revision>
  <dc:subject/>
  <dc:title>Правовое управление</dc:title>
</cp:coreProperties>
</file>